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r>
        <w:rPr/>
      </w:r>
    </w:p>
    <w:tbl>
      <w:tblPr>
        <w:tblW w:w="100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36"/>
        <w:gridCol w:w="1057"/>
        <w:gridCol w:w="5738"/>
        <w:gridCol w:w="574"/>
        <w:gridCol w:w="1178"/>
      </w:tblGrid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8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і процеси та систе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дин)</w:t>
            </w:r>
          </w:p>
        </w:tc>
        <w:tc>
          <w:tcPr>
            <w:tcW w:w="17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-А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-Б</w:t>
            </w:r>
          </w:p>
        </w:tc>
        <w:tc>
          <w:tcPr>
            <w:tcW w:w="63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5.09</w:t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Інформація, дані, повідомлення. Інформаційні процеси та системи. Роль інформаційних технологій у житті сучасної людини.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09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Апаратна і програмна складові інформаційної систем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09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Комп'ютер як пристрій опрацювання даних. Різновиди комп'ютерів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09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b/>
                <w:b/>
              </w:rPr>
            </w:pPr>
            <w:r>
              <w:rPr/>
              <w:t>Складові комп’ютерів та їхнє призначення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Практична робота №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10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Операційна система та її інтерфейс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0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Файли, папки та операції над ним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10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актична робота №2. </w:t>
            </w:r>
            <w:r>
              <w:rPr>
                <w:rFonts w:cs="Times New Roman" w:ascii="Times New Roman" w:hAnsi="Times New Roman"/>
              </w:rPr>
              <w:t>Файли, папки та операції над ним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10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Безпека життєдіяльності при роботі з комп'ютер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ежеві технології та Інтерн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дин)</w:t>
            </w:r>
          </w:p>
        </w:tc>
        <w:tc>
          <w:tcPr>
            <w:tcW w:w="17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11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1</w:t>
            </w:r>
          </w:p>
        </w:tc>
        <w:tc>
          <w:tcPr>
            <w:tcW w:w="63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Комп’ютерні мережі. Локальна мережа. Використання мережевих папок.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ошук інформації в Інтернеті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Безпечне користування Інтернето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>28.1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Практична робота 3</w:t>
            </w:r>
            <w:r>
              <w:rPr>
                <w:b/>
                <w:i/>
              </w:rPr>
              <w:t>.</w:t>
            </w:r>
            <w:r>
              <w:rPr/>
              <w:t xml:space="preserve">Завантаження даних з Інтернету. Авторське право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12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Критичне оцінювання інформації, отриманої з Інтернету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12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Використання мережі Інтернет для навча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ацювання текстових дан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дин)</w:t>
            </w:r>
          </w:p>
        </w:tc>
        <w:tc>
          <w:tcPr>
            <w:tcW w:w="17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2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12</w:t>
            </w:r>
          </w:p>
        </w:tc>
        <w:tc>
          <w:tcPr>
            <w:tcW w:w="63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Об’єкти та їхні властивості. Дії над об’єктами.</w:t>
            </w:r>
            <w:r>
              <w:rPr>
                <w:lang w:val="ru-RU"/>
              </w:rPr>
              <w:t xml:space="preserve"> </w:t>
            </w:r>
            <w:r>
              <w:rPr/>
              <w:t>Програмне забезпечення для опрацювання текстів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12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12</w:t>
            </w:r>
          </w:p>
        </w:tc>
        <w:tc>
          <w:tcPr>
            <w:tcW w:w="63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i/>
                <w:i/>
              </w:rPr>
            </w:pPr>
            <w:r>
              <w:rPr/>
              <w:t xml:space="preserve">Основні об'єкти текстового документа. 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i/>
              </w:rPr>
              <w:t>(Підведення підсумків навчання за 1 семестр)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Введення, редагування та форматування символів і абзац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/>
              <w:t xml:space="preserve">Додавання зображень із файлу та їх форматування. </w:t>
            </w:r>
          </w:p>
          <w:p>
            <w:pPr>
              <w:pStyle w:val="Style161"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а робота 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/>
              <w:t xml:space="preserve">Додавання, редагування та форматування таблиць. </w:t>
            </w:r>
          </w:p>
          <w:p>
            <w:pPr>
              <w:pStyle w:val="Style161"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а робота 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Однорівневі списк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Сторінки документа та їх форматування.</w:t>
            </w:r>
            <w:r>
              <w:rPr>
                <w:lang w:val="ru-RU"/>
              </w:rPr>
              <w:t xml:space="preserve"> </w:t>
            </w:r>
            <w:r>
              <w:rPr/>
              <w:t>Підготовка документа до друку. Друк докумен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оритми та прогр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дин)</w:t>
            </w:r>
          </w:p>
        </w:tc>
        <w:tc>
          <w:tcPr>
            <w:tcW w:w="17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Виконав</w:t>
            </w:r>
            <w:r>
              <w:rPr>
                <w:lang w:val="ru-RU"/>
              </w:rPr>
              <w:t>ц</w:t>
            </w:r>
            <w:r>
              <w:rPr/>
              <w:t>і алгоритмів та їхні системи команд.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Способи опису алгоритму. Прогр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Середовище опису </w:t>
            </w:r>
            <w:r>
              <w:rPr>
                <w:lang w:val="en-US"/>
              </w:rPr>
              <w:t>Scratch</w:t>
            </w:r>
            <w:r>
              <w:rPr/>
              <w:t xml:space="preserve"> й виконання алгоритм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Лінійні алгоритм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а робота 6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еалізація лінійних алгоритмів у середовищі Скретч.</w:t>
            </w:r>
            <w:r>
              <w:rPr>
                <w:rFonts w:cs="Times New Roman" w:ascii="Times New Roman" w:hAnsi="Times New Roman"/>
                <w:i/>
                <w:lang w:val="uk-UA"/>
              </w:rPr>
              <w:t>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t>Алгоритми з розгалуженням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Алгоритмічна структура розгалуженн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8"/>
        <w:gridCol w:w="1019"/>
        <w:gridCol w:w="6114"/>
        <w:gridCol w:w="1283"/>
      </w:tblGrid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еалізація алгоритмів з розгалуженням у середовищі Скрет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а робота 7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Реалізація алгоритмів з розгалуженням та повторенням у середовищі Скретч.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а робота 8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Реалізація циклічних алгоритмів у середовищі Скретч.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Цикли з лічильнико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Цикли з умовою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а робота 9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Складання програм з повторенням у середовищі Скрет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Самостійна практична робота з теми «Алгоритми і програми».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(Підведення підсумків навчання за рік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міст_вимоги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left="0" w:right="0"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Зміст_вимоги"/>
    <w:basedOn w:val="Normal"/>
    <w:qFormat/>
    <w:pPr>
      <w:widowControl w:val="false"/>
      <w:spacing w:lineRule="auto" w:line="240" w:before="0" w:after="0"/>
      <w:ind w:left="0" w:right="0" w:firstLine="482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43:00Z</dcterms:created>
  <dc:creator>Василь Цупа</dc:creator>
  <dc:description/>
  <dc:language>en-US</dc:language>
  <cp:lastModifiedBy>aim</cp:lastModifiedBy>
  <dcterms:modified xsi:type="dcterms:W3CDTF">2017-09-04T18:43:00Z</dcterms:modified>
  <cp:revision>2</cp:revision>
  <dc:subject/>
  <dc:title/>
</cp:coreProperties>
</file>